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>____</w:t>
      </w:r>
      <w:r>
        <w:rPr>
          <w:b/>
          <w:sz w:val="28"/>
          <w:szCs w:val="28"/>
          <w:lang w:val="ru-RU"/>
        </w:rPr>
        <w:t>Практикум з електромонтажних робіт (</w:t>
      </w:r>
      <w:r>
        <w:rPr>
          <w:lang w:val="ru-RU"/>
        </w:rPr>
        <w:t>заочна форма навчання)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i/>
          <w:sz w:val="28"/>
          <w:szCs w:val="28"/>
        </w:rPr>
        <w:t>бакалавра</w:t>
      </w:r>
      <w:r>
        <w:rPr>
          <w:b/>
          <w:sz w:val="28"/>
          <w:szCs w:val="28"/>
          <w:lang w:val="en-US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.010103 Технологічна освіта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ю навчання_</w:t>
      </w:r>
      <w:r>
        <w:rPr>
          <w:i/>
          <w:sz w:val="28"/>
          <w:szCs w:val="28"/>
        </w:rPr>
        <w:t>автосправа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>РОЗРОБЛЕНО ТА ВНЕСЕНО: Кіровоградський державний педагогічний університет імені Володимира Виннич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  <w:r>
        <w:rPr>
          <w:bCs/>
          <w:sz w:val="28"/>
          <w:szCs w:val="28"/>
        </w:rPr>
        <w:t xml:space="preserve">Щирбул О. М., канд. пед. наук, старший викладач кафедри </w:t>
      </w:r>
      <w:r>
        <w:rPr>
          <w:sz w:val="28"/>
          <w:szCs w:val="28"/>
        </w:rPr>
        <w:t>теорії і методики технологічної підготовки, охорони праці та безпеки життє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__»  __________________20___ року, протокол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ізико-математичного факультету</w:t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ab/>
        <w:tab/>
        <w:t>______                    __Ріжняк Р.Я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</w:t>
      </w:r>
      <w:r>
        <w:rPr/>
        <w:t>підпис)                      (прізвище,ініціали</w:t>
      </w:r>
      <w:r>
        <w:rPr>
          <w:sz w:val="28"/>
          <w:szCs w:val="28"/>
        </w:rPr>
        <w:t>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i/>
          <w:szCs w:val="28"/>
        </w:rPr>
        <w:t>Практикум з електромонтажних робіт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i/>
          <w:szCs w:val="28"/>
        </w:rPr>
        <w:t>бакалавра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пряму підготовки </w:t>
      </w:r>
      <w:r>
        <w:rPr>
          <w:i/>
          <w:szCs w:val="28"/>
        </w:rPr>
        <w:t>6.010103 Технологічна осві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монтажні схеми з’єднання різних видів електроспоживачів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>: математика, загальна фізика, основи електротехніки, енергетичні маши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ивчення теоретичного матеріа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иконання лабораторних робі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иконання індивідуальних завдань.</w:t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дисципліни «Практикум з електромонтажних робіт»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на і практична підготовка майбутніх вчителів технології до проведення занять з учнями по вивченню електротехнічних робіт у школі, а також ця дисципліна дає можливість студентам вивчити електрообладнанням шкільних майстер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дисципліни «Практикум з електромонтажних робіт» є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уття теоретичних знань, практичних вмінь та навичок щодо монтажу схем пуску та захисту електричних двигунів, роботи з електричними схемами та монтажними матеріалами, інструмент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— </w:t>
      </w:r>
      <w:r>
        <w:rPr>
          <w:sz w:val="28"/>
          <w:szCs w:val="28"/>
        </w:rPr>
        <w:t>правила техніки безпеки при виконанні електромонтажних робі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ізні види джерел світл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сновні характеристики монтажних матеріалів та їх класифікаці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иди електричних проводок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ипи електричних двигунів та режими їх робот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будову пускозахистної апаратури (магнітні пускачі, контактори, перемикачі, рел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аховувати параметри електричних мереж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читати електротехнічні кресленн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оводити підготовчі розмічувальні робот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онтувати контакти провідникі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онтувати схеми реверсивного та нереверсивного пуску асинхронних двигуні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онтувати схеми дистанційного керування асинхронними двигунам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находити початки та кінці фазних обмоток асинхронних двигунів, методом вольтметра або контрольної ламп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ід’єднувати трифазні двигуни в однофазну мережу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онтувати схеми автоматичного перемикання “зірка – трикут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” для двигунів великої потуж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На вивчення навчальної дисципліни відводиться 108 години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и техніки безпеки при виконанні електромонтаж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 електричного струму на організм людини. Засоби захисту від ураження струмом: заземлення та занулення. Основні вимоги до інструментів, пристроїв. Перша допомога потерпілому. Основні правила електробезпеки на виробництві і в електричних лабораторіях ВНЗ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Тема 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Електротехнічні матеріали та вироби. Монтажні інструменти.</w:t>
      </w:r>
    </w:p>
    <w:p>
      <w:pPr>
        <w:pStyle w:val="Normal"/>
        <w:ind w:firstLine="200"/>
        <w:jc w:val="both"/>
        <w:rPr/>
      </w:pPr>
      <w:r>
        <w:rPr>
          <w:sz w:val="28"/>
          <w:szCs w:val="28"/>
        </w:rPr>
        <w:t>Основні характеристики електротехнічних матеріалів. Загальні відомості про провідникові матеріали. Мідь, алюміній та їх сплави. Сплави з великим питомим опором. Загальні відомості про магнітні матеріали.. Тверді ізоляційні матеріали. Волокнисті ізоляційні матеріали. Ізоляційна гума, ебоніти. Пластмаси. Рідкі та тверді ізоляційні матеріали. Голі проводи. Установочні шнури і проводи. Електричні силові кабелі. Монтажні інструменти. Їх призначення. Правила використа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Тема 2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Електротехнічне кресл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електричних схем. Умовні позначення на електричних схемах. Види електричних схем вторинних кіл захисту і сигналізації. Загальні схеми установок. Монтажні схеми установок. Монтажні схеми електричних проводок. Умовні позначення на будівельних кресленнях. Умовні позначення на кресленнях Схеми силових проводо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3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Силові електричні установки та їх монтування.</w:t>
      </w:r>
    </w:p>
    <w:p>
      <w:pPr>
        <w:pStyle w:val="Normal"/>
        <w:ind w:firstLine="200"/>
        <w:jc w:val="both"/>
        <w:rPr>
          <w:sz w:val="28"/>
          <w:szCs w:val="28"/>
        </w:rPr>
      </w:pPr>
      <w:r>
        <w:rPr>
          <w:sz w:val="28"/>
          <w:szCs w:val="28"/>
        </w:rPr>
        <w:t>Загальні відомості. Види схем силових проводок. Типи електричних двигунів. Вибір двигунів і режим їх роботи. Підготовка електричних машин до монтажу. Рубильники. Пакетні вимикачі та перемикачі. Контролери. Пускові та регулювальні реостати. Контактори та магнітні пускачі. Запобіжники. Монтування щитків для пускової апаратури і приєднання проводів до неї. Вибір проводів для силових установок.. З’єднання двигунів з мережею. Пуск і випробування електричних машин. Заземлення та його монтування. Вимоги техніки безпеки під час монтування електросилових установо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і робот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іант для хлоп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Електричне освітлення.</w:t>
        <w:tab/>
        <w:t>Конструкція електроустановчих виро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онтаж електроустановчих виробів. Електромонтажні матеріали. Розрахунок електричних мер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изначення початків і кінців асинхронного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онтаж схем нереверсивного та дистанційного управління і захисту трифазного асинхронного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онтаж схеми реверсивного управління і захисту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онтаж схеми реверсивного управління і захисту асинхронного двигуна з магнітними пускачами малої потуж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уск двигуна великої потужності. Монтаж схеми автоматичного перемикання “зірка - трикутник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іант для дів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Електричне освітлення.</w:t>
        <w:tab/>
        <w:t>Конструкція електроустановчих виро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онтаж електроустановчих виробів. Електромонтажні матеріали. Розрахунок електричних мер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онтаж квартирного електролічильника та знімання його показ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изначення початків і кінців асинхронного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онтаж схеми нереверсивного управління і захисту трифазного асинхронного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онтаж схеми дистанційного управління і захисту трифазного асинхронного двигуна з короткозамкненою обмоткою ро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онтаж схеми реверсивного управління і захисту двигуна з короткозамкненою обмоткою ро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дивідуальна робота студентів</w:t>
      </w:r>
    </w:p>
    <w:p>
      <w:pPr>
        <w:pStyle w:val="Normal"/>
        <w:ind w:firstLine="2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ацювання, важливих питань, що стосуються електричних установок, монтажу електричних схем та написання реферату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 Андріївський С.К., Вартабедян В.А., Столяр Б.Д. Електромонтажна справа – К.: Вища школа, 1964 – 244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Андриевский С.К., Бартновский А.Л., Практикум по электротехнике – М.: Просвещение, 229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Анисимов М.В. Електротехніка з основами промислової електроніки – К.: Вища школа – 160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. Анісімов М.В. Освітлення і силове електроустаткування: Лабораторний практикум. – Навч. посібник. – К.: Либідь, 1997. – 144 с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5. Анісімов Н.В., Анісімова Л.М. Креслення: Підручник. – К.: Вища шк.., 1998. – 239 с 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Вартабедян В.А. Загальна електротехніка – К.: Вища школа, 1986-359с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Гетвин Б.В. Чтение схем и чертежей електроустановок. М.: Высшая школа, 1980. — 120 с. 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Інженерна графіка. Схеми електричні.— Навч. Посібник. / Олександр Соловей, Олексій Хоменко/.— К.: Кондор, 2005. — 186 с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8. Кацман М.М. Руководство к лабораторным работам по электрическим машинам и электроприводу. М.: Высшая школа, 1983-215с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9. Райцельский Л.А. Справочник по осветительным сетя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 підсумкового контролю успішності навчання </w:t>
      </w:r>
    </w:p>
    <w:p>
      <w:pPr>
        <w:pStyle w:val="Heading3"/>
        <w:ind w:left="54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л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/>
      </w:pPr>
      <w:r>
        <w:rPr>
          <w:b/>
          <w:bCs/>
          <w:sz w:val="28"/>
          <w:szCs w:val="28"/>
        </w:rPr>
        <w:t xml:space="preserve">Засоби діагностики успішності навчання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Cs/>
          <w:i/>
          <w:sz w:val="28"/>
          <w:szCs w:val="28"/>
        </w:rPr>
        <w:t>поточний контроль</w:t>
      </w:r>
      <w:r>
        <w:rPr>
          <w:bCs/>
          <w:i/>
          <w:sz w:val="28"/>
          <w:szCs w:val="28"/>
          <w:lang w:val="ru-RU"/>
        </w:rPr>
        <w:t>,</w:t>
      </w:r>
      <w:r>
        <w:rPr>
          <w:bCs/>
          <w:i/>
          <w:sz w:val="28"/>
          <w:szCs w:val="28"/>
        </w:rPr>
        <w:t xml:space="preserve"> виконання студентами електричних схем, тестові завдання для перевірки рівня засвоєння теоретичних знань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5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4-12-10T20:01:00Z</dcterms:modified>
  <cp:revision>14</cp:revision>
  <dc:subject/>
  <dc:title>РОЗРОБЛЕНО ТА ВНЕСЕНО: Українським державним університетом водного господарства та  природокористування</dc:title>
</cp:coreProperties>
</file>